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носится комитетом Законодательного Собрания Новосибирской области по социальной политике, здравоохранению, охране труда и занятости нас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left="652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№______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ЗАК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статьи 1 и 3 Закона Новосибирской област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мерах социальной поддержки по оплате жилья и коммунальных услуг отдельных категорий граждан, проживающих и работающих в сельской местности и поселках городского типа на территори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Новосибирской области от 13 апреля 2005 года № 285-ОЗ «О мерах социальной поддержки по оплате жилья и коммунальных услуг отдельных категорий граждан, проживающих и работающих в сельской местности и поселках городского типа на территории Новосибирской области» (с изменениями, внесенными законами Новосибирской обла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17 июля 2006 года № 25-ОЗ, от 13 октября 2008 года № 274-ОЗ, от 29 сентября 2009 года № 388-ОЗ, от 8 февраля 2010 года № 446-ОЗ, от 8 февраля 2010 года № 447-ОЗ, от 27 апреля 2010 года № 494-ОЗ, от 4 июля 2012 года № 237-ОЗ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едующие изменения: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2 статьи 1 слово «администрацией» заменить словом «Правительством»;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2 статьи 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 «администрацией» заменить словом «Правительством».</w:t>
      </w:r>
    </w:p>
    <w:p>
      <w:pPr>
        <w:pStyle w:val="Normal"/>
        <w:autoSpaceDE w:val="false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В.А. Юрченк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Новосибирск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___» ________ 2012 г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-ОЗ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59:00Z</dcterms:created>
  <dc:creator>Пуцын И.В.</dc:creator>
  <dc:description/>
  <cp:keywords/>
  <dc:language>en-US</dc:language>
  <cp:lastModifiedBy>nvb</cp:lastModifiedBy>
  <cp:lastPrinted>2010-12-15T14:21:00Z</cp:lastPrinted>
  <dcterms:modified xsi:type="dcterms:W3CDTF">2012-09-13T04:49:00Z</dcterms:modified>
  <cp:revision>18</cp:revision>
  <dc:subject/>
  <dc:title>ЗАКЛЮЧЕНИЕ</dc:title>
</cp:coreProperties>
</file>